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рытое  акционерное  общество  «Центральный ремонтно-механический завод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Братск-9, Иркутская обл., Промплощадка, а/я 252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brazm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Генеральный  директор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ОАО    «ЦРМЗ»</w:t>
              <w:br/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П. Суворов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5100042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8009179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вянко Артем Вита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08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мчик Владимир Владими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 Алексе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08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 Вячеслав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08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 Петр Вячеслав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08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я в составе аффилированных лиц за период с 31.12.2009г. по 31.03.2010г. не производились. 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;Device Font 10cpi" w:hAnsi="Tahoma;Device Font 10cpi" w:cs="Tahoma;Device Font 10cp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;Courier New" w:hAnsi="Courier New;Courier New" w:cs="Courier New;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7:12:00Z</dcterms:created>
  <dc:creator>garant</dc:creator>
  <dc:description/>
  <dc:language>en-US</dc:language>
  <cp:lastModifiedBy>Сёмин Алексей Сергеевич</cp:lastModifiedBy>
  <cp:lastPrinted>2006-05-05T09:34:00Z</cp:lastPrinted>
  <dcterms:modified xsi:type="dcterms:W3CDTF">2010-04-06T07:12:00Z</dcterms:modified>
  <cp:revision>2</cp:revision>
  <dc:subject/>
  <dc:title>Приложение 24</dc:title>
</cp:coreProperties>
</file>