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 акционерное  общество  «Центральный 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Братск-9, Иркутская обл., Промплощадка, а/я 252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razm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ОАО    «ЦРМЗ»</w:t>
              <w:b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П. Сувор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10004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09179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вкович Еле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ко Артем Вита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Алекс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Вячеслав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Петр Вячеслав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зменения в составе аффилированных лиц за период с 31.03.2010г. по 30.06.2010г.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5.06.2010 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.06.2010г.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чик Владимир Владими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вкович Елена Серге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34:00Z</dcterms:created>
  <dc:creator>garant</dc:creator>
  <dc:description/>
  <dc:language>en-US</dc:language>
  <cp:lastModifiedBy>Сёмин Алексей Сергеевич</cp:lastModifiedBy>
  <cp:lastPrinted>2006-05-05T09:34:00Z</cp:lastPrinted>
  <dcterms:modified xsi:type="dcterms:W3CDTF">2010-07-02T06:34:00Z</dcterms:modified>
  <cp:revision>2</cp:revision>
  <dc:subject/>
  <dc:title>Приложение 24</dc:title>
</cp:coreProperties>
</file>