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я в составе аффилированных лиц за период с 30.09.2009г. по 31.12.2009г. не производились.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12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10-04-06T07:12:00Z</dcterms:modified>
  <cp:revision>2</cp:revision>
  <dc:subject/>
  <dc:title>Приложение 24</dc:title>
</cp:coreProperties>
</file>