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рытое  акционерное  общество  «Центральный ремонтно-механический завод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Братск-9, Иркутская обл., Промплощадка, а/я 252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brazm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Генеральный  директор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ОАО    «ЦРМЗ»</w:t>
              <w:br/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П. Суворов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5100042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8009179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вкович Елена Серге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.2010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евянко Артем Витал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.2010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воров Алексей Пет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.2010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воров Вячеслав Пет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.2010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воров Петр Вячеслав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.2010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я в составе аффилированных лиц за период с 30.09.2010г. по 31.12.2010г. не производились.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Device Font 10cp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Знак примечания"/>
    <w:basedOn w:val="Style14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>
      <w:sz w:val="20"/>
      <w:szCs w:val="20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Текст выноски Знак"/>
    <w:basedOn w:val="Style14"/>
    <w:qFormat/>
    <w:rPr>
      <w:rFonts w:ascii="Tahoma;Device Font 10cpi" w:hAnsi="Tahoma;Device Font 10cpi" w:cs="Tahoma;Device Font 10cp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;Courier New" w:hAnsi="Courier New;Courier New" w:cs="Courier New;Courier New"/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34:00Z</dcterms:created>
  <dc:creator>garant</dc:creator>
  <dc:description/>
  <dc:language>en-US</dc:language>
  <cp:lastModifiedBy>Нео</cp:lastModifiedBy>
  <cp:lastPrinted>2006-05-05T09:34:00Z</cp:lastPrinted>
  <dcterms:modified xsi:type="dcterms:W3CDTF">2011-01-20T08:34:00Z</dcterms:modified>
  <cp:revision>2</cp:revision>
  <dc:subject/>
  <dc:title>Приложение 24</dc:title>
</cp:coreProperties>
</file>